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TRUTH ABOUT BROKEN DREAM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e speak of broken dream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s if they were canning jars,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s if they were sledge-hammered moon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nd the shattered pieces of glass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were strewn-about stars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Now.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take a room (or a sky)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a dream has been broken in --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you can dance in such a place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barefoot and never get c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3:46:00Z</dcterms:created>
  <dc:creator>Karlann Coughlin</dc:creator>
  <dc:description/>
  <dc:language>en-US</dc:language>
  <cp:lastModifiedBy>Karlann Coughlin</cp:lastModifiedBy>
  <dcterms:modified xsi:type="dcterms:W3CDTF">2010-03-22T23:52:00Z</dcterms:modified>
  <cp:revision>1</cp:revision>
  <dc:subject/>
  <dc:title>A TRUTH ABOUT BROKEN DREAMS</dc:title>
</cp:coreProperties>
</file>